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- Die Neuheiten seit Version 1.5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5 - eine "bug-fixing &amp; updates"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nderungen in RAR_SITE.TXT. Internet-Registrierung ein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ehe INTERNET.REG und INTERNE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eschwindigkeitssteigerung bei 'Skipping'-Aktionen beim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 soliden Arch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eschwindigkeitssteigerung beim 'L�schen' und 'Erneuern'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eim Starten von RAR mit einem Archivnamen als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zum direkten �ffnen des Archivs) bewirkt die &lt;esc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R�ckkehr zu DOS, nicht mehr das Umschalten in den Datei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Kompatibilit�tsprobleme mit Netzwerklaufwerken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Beseitigung des Fehlers im Installations-SFX, der eine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nzuweisung verursa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Fehlerbeseitigung im allgemeinen SFX (bewirkte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s falschen Ausstiegs-Codes (ERRORLEVE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s wurde ein neues alternatives SFX-Modul eingebaut - das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ions-SFX. Der Befehl 'S' und der Schalter '-sfx'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einem Dateinamen gefolgt werden, der die Datei mit dem b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ten SFX-Modul benennt. Weitere Angaben hierzu ersehen S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Dokumentation SFX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y- und Men�befehle wurden modifiziert; ihre Bildschirmkoordin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nun abh�ngig vom aktuellen Fenster v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CVT, ein Programm zur Archivumwandlung, ist jetzt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-Pak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er Schalter '-av-' hat jetzt eine doppelte Funktion: Beim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n verhindert er das �berpr�fen der Siegelinformation,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n verhindert er das Zuf�gen der Siegelinformation, ggf.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gen der Einstellung in der Standard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m Vollbildmodus gibt es neue Kombinationen f�r di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en: Alt-F4 bewirkt das Erstellen eines SFX-Archives, 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tellt ein solides SFX-Arch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m Vollbildmodus ist es jetzt m�glich, mit den Pfeil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 zwischen verschiedenen vorliegenden Archivvolum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er Schalter '-dh' verhindert das File Sharing.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n�tzlich, wenn auf von anderen Programmen ge�ffnet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gegrif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Der Schalter '-vd' wurde eingef�hrt. Damit werden auf entf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en Medien vor dem Erstellen des Volumens alle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n und Verzeichnisse gel�scht. Funktioniert nicht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Der '-v&lt;Gr��e&gt;' Schalter wurde um die M�glichkeit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m Buchstaben 'b' die Gr��e des zu erstellenden Volu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ytes anzugeben: '-v362496b' z.B. erstellt ein Volu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2496 bytes L�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AR nutzt nun den Expansionsspeicher (EMS 4.0). Dami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peicheranforderungen beim Erstellen, Erneuern un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n um 64 Kb verring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Option "Expansionsspeicher benutzen" wurde der K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zugef�gt, mit dem Schalter '-ems-' kann die Nutzu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e Option "Sicherungsarchive erhalten" wurde entfern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entsprechende Schalter '-b' blieb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ber die Kommandozeile Dateien einem Archiv zuzuf�gen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zt nur noch 283 Kb RAM bei aktiviertem EMS (347 Kb ohne 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eringf�gige Geschwindigkeitsverbesserungen bei Pack- / Ent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g�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us Speichergr�nden wurde die Abw�rtskompatibilit�t eing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Archiven, die mit einer RAR-Version vor 1.50 erstell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d nur Entpack- und Testoperation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er Schalter '-$[&lt;drive&gt;]' - "provide volume labe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or specified drive" - erm�glicht das Packen und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Der Schalter '-av' - "Siegel�berpr�fung abstellen" wurde 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Der neue Schalter '-ds' erm�glicht das Abstellen der So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Namen im soliden Archiv; durch eine andere Reihenfol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n kann im Einzelfall eine noch h�here Packrate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Der Schalter '-ialt' stellt im Vollbildmodus die Funktion 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r durch das Dr�cken der linken 'Alt'-Taste die Inform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le kontextsensitiv gewechselt werden kann, da manche Us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Taste ihre TSRs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Der Schalter '-z&lt;Datei&gt;' f�gt bei Verwendung d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,'F','U','M','C' einen Archivkommentar aus der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 zu. Dadurch wird mehr Flexibilit�t als mit der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bination '=&lt;Datei&gt;' erreicht, da der neue Schalt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in der Kommandozeile einnehmen kann und zudem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� bereits existierende Archive einen Kommentar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lte Schalter wird aus Kompatibilit�tsgr�nden bei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m Vollbildmodus l�schen &lt;F8&gt; oder die &lt;Entf&gt;-Taste mark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n, wenn ein Verzeichnis angezeigt wird.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parieren' wurde auf die Tastenkombination Alt-&lt;F8&gt; 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Das SFX-Modul erh�lt verbesserte F�higkeiten beim Umga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ch�digten Arch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Der unRAR Sourcecode wird in das unRAR 1.03 SFX-Paket 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Das SFX-Modul bricht nun mit einem ERRORLEVEL ungleich 0 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w�hrend des Entpackens ein Fehler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olide Archive k�nnen modifi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Option "immer solide erstellen" wird in das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ntegriert. Update- und L�schfunktionen erfordern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0 Kb RAM, Dateien einem Archiv zuzuf�gen ben�tigt 42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n einem soliden Archiv zuf�gen ist deutlich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erneuern oder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r Speicherbedarf zum Entpacken aus einem Archiv wurd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wa 265 Kb reduziert. Zum Starten von RAR sind lediglich 23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halter '-tk' (Archivdatum nicht �ndern) wurd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halter '-tl' (Archivdatum �ndern in Datum der neuesten 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urde 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s ist jetzt m�glich, verschiedene Schalter in ein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as SFX-Archivmodul kann jetzt auch mit Schaltern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: -t  "SFX-Archiv testen" und -v  "Archivinhalt einseh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ofern das Dateierstellen und -testen im RAM ausgef�hrt wer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keine tempor�ren Dateien mehr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Die Namen tempor�rer Dateien lauten jetzt "$RAR$_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Das Freeware-Programm unRAR wird zusammen mit RAR ver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oundeffekte �ber die Option Sound in der Konfigura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C-Fehler k�nnen in der Datei RAR.LOG vermerkt werd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r registrierten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m Vollbildmodus kann w�hrend der Archivverarbeitung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en Alt-J eine DOS-Shell aufgerufen werden (nur in d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strierten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ie Befehle 'C' und 'CF' k�nnen nicht mehr f�r Archive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, die mit einer RAR-Version vor 1.50 erstel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0.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ehlerbeseitigung bei Befehl 'x' mit den Schaltern -f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rweiterungen im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useklick im Bildschirm ganz oben �ndert das aktuelle Laufwe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rg-\ wechselt in das oberst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0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ehlerbeseitigung "Packen trotz unzureichenden Speich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as RAR-Archivdateiformat wurde ge�ndert, um eine gr��t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patibilit�t und Zuverl�ssigkeit bei verschiedenen Datei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riebssystem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1.50 ist kompatibel zu �lteren Versionen und kann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erarbeiten, ausgenommen einige weniger wichtig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 das Reparieren, das Erstellen von SFX und Siegel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, die mit der Version 1.50 erstellt werden, k�n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�heren Versionen nicht 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 Speichergr�nden wird die Abw�rtskompatibilit�t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wendigste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e Komprimiergeschwindigkeit wurde in der Methode -m5 (b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primierung)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ie Verschl�sselung per Pa�wort wurde verbessert. Die Verschl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ung durch fr�here Versionen wird weiterhi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iegel�berpr�fung ge�ndert: Wurde das Archiv mit -av er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ein kompletter Integrit�tstest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ie Benutzeroberfl�che wurde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m Vollbildmodus f�hrt der Druck auf Strg-Pause jetz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�ckkehr zu RAR, nicht mehr zu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Mit dem internen Dateilister (F7) kann jetzt auch nach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 ge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Bearbeitungsfunktionen zur Eingabe von Zeichenfolg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Option "After command ..." aus der Konfiguration entfe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Option "Stdout Modus" in die Konfiguration aufgen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chalter -vs entfernt, da die gleiche Opera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v -sfx" durchgef�hr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Volumengr��e kann nun in Kilobyte angegeben werden (mit 'k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her war nur die Angabe in Tausenderschritt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