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ۻ   ����ۻ  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ۻ ������ۻ ������ۻ</w:t>
      </w:r>
      <w:r>
        <w:rPr/>
        <w:t xml:space="preserve">     </w:t>
      </w:r>
      <w:r>
        <w:rPr/>
        <w:t>RAR Version 1.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ɼ ������</w:t>
      </w:r>
      <w:r>
        <w:rPr>
          <w:rtl w:val="true"/>
        </w:rPr>
        <w:t>ۺ</w:t>
      </w:r>
      <w:r>
        <w:rPr/>
        <w:t xml:space="preserve"> ������</w:t>
      </w:r>
      <w:r>
        <w:rPr/>
        <w:t>ɼ     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ۻ ������ۺ ������ۻ</w:t>
      </w:r>
      <w:r>
        <w:rPr/>
        <w:t xml:space="preserve">     �</w:t>
      </w:r>
      <w:r>
        <w:rPr/>
        <w:t>berblick �ber Befehle und Sch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ۺ  �ۺ �ۺ  �ۺ �ۺ  �ۺ</w:t>
      </w:r>
      <w:r>
        <w:rPr/>
        <w:t xml:space="preserve">     </w:t>
      </w:r>
      <w:r>
        <w:rPr/>
        <w:t>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ͼ  �ͼ �ͼ  �ͼ �ͼ  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sf�hrlichere Informationen finden Sie in RA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Kommandoze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ben Sie ein: RAR &lt;Befehl&gt; -&lt;Schalter&gt; &lt;Arch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@listfiles...&gt; &lt;files...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eh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Dateien in ein Archiv schrei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         einem Archiv einen Kommentar zuf�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f            den Dateien einen Kommentar zuf�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w            Archivkommentar in Dateien schrei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             Dateien aus dem Archiv l�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             Dateien in das aktuelle Verzeichnis entpa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            Archiv eins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            Dateien im Archiv erneu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             Archiv verschlie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             Inhalt des Archivs anze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[f]          in Archiv verschieben [nur Datei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             Datei dru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             Archiv repar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[file.sfx]   wandle Archiv in SFX-Archiv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das SFX-Modul kann eingesetzt werd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             Teste Archiv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             Dateien im Archiv aktualis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             erweiterte Liste des Archivinha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            entpacke Dateien mit gespeicherten Pfadangab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hal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$[drive]     stellt volume label-Unterst�tzung ber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v           f�gt Siegel�berpr�fung hinzu (nur in der registrierten Ver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v-          Testen oder Zuf�gen der Siegelinformation aussc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b            erm�glicht Backup-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bw           Monochrom-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-           verhindert die Anzeige von Kommenta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fg-         Konfigurationsinformationen werden nicht gel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ol          Farb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h           Dateisharing absc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s           Dateien beim Schreiben in solides Archiv nicht sort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e&lt;s,h,a,r&gt;   Datei(en) mit den angegebenen Attributen ausschlie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ed           leere Verzeichnisse werden nicht zugef�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ems-         EMS wird nicht benu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ep           Pfadangaben ausschlie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ep1          Verzeichnisangaben ausschlie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            Dateien erneu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alt         nur die rechte &lt;Alt&gt;-Taste bewirkt �nderungen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lfe-Informations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&lt;0..5&gt;      Kompressionsgrad einstellen (0-kein...3-normal...5-max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-           vorhandene Dateien nicht �berschrei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+           vorhandene Dateien �berschrei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p&lt;password&gt;  Pa�wort festl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            Recurse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            solides Archiv er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fx[fil.sfx] selbstentpackendes Archiv er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td          STDout-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k           Archivdatum nicht ver�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l           Archivdatum von der neuesten Datei �berneh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u            Dateien up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v            Volumen erstellen (Gr��e wird automatisch erkan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v&lt;size&gt;      Volumen erstellen:        Gr��e=&lt;size&gt;*100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v&lt;size&gt;b     Volumen erstellen:        Gr��e=&lt;size&gt;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v&lt;size&gt;k     Volumen erstellen:        Gr��e=&lt;size&gt; kilo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vd           Disketteninhalt l�schen vor dem Erstellen des Volum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w&lt;path&gt;      Arbeitsverzeichnis festl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x&lt;file&gt;      genannte Datei ausschlie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x@&lt;list&gt;     in der Liste genannte Dateien ausschlie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y            alle Programmfragen mit 'ja' beantwo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z&lt;file&gt;      Dateikommentar dem Archiv zuf�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SFX-Archiv-Modul erkennt die folgenden Schal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e            aus dem SFX-Archiv entpacken (Stand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            SFX-Archiv te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v            Inhalt des Archivs einse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ktiver Mod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ga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C  zwischen Farb- und Monochrom-Modus umsc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D  Laufwerk w�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J  DO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M  Kompressionsmethode ein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P  Pa�wort festl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S  Setup speich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W  Arbeitsverzeichnis f�r tempor�re Dateien festl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zeichnis-Funktio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       Hilf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2       Datei(en) einem Archiv zuf�gen; wenn das Archiv noch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istiert, wird es erstel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3       Datei einsehen (wenn kein externer Dateilister an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urde, wird der interne benutz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4       Dateien im Archiv erneuern -  ge�nderte Dateien erse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ltere Dateiversionen im Arch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5       Archiv-Volumen erstel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6       Dateien hinzuf�gen, die bisher nicht im Archiv ent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nd, sowie ge�nderte Dateien im Archiv erneu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7       Datei(en) ins Archiv verschieb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8       Datei oder Verzeichnis l�s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9       Setup / Speicheropti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0      RAR beenden (oder ESC dr�ck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F2   Solides Archiv erstel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F3   Datei mit internem Lister einse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F4   selbstentpackendes (SFX-) Archiv erstel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F5   selbstentpackendes Volumen erstel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F6   solides Archiv-Volumen erstel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F7   solides SFX-Volumen erstel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F8   besch�digtes Archiv reparie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F9   solides SFX-Archiv erstel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-Funktio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       Hilf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2       Archiv tes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3       Datei einsehen (falls kein externer Dateilister angegeben wur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rd der interne Lister benutz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4       Dateien mit Verzeichnisstruktur entpac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5       Kommentar zum Archiv hinzuf�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6       Datei(en) in das aktuelle Verzeichnis entpac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7       SFX-Archiv erstel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8       Datei(en) aus dem Archiv l�s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9       Setup / Speicheropti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0      Archiv verlassen. F�r diese Funktion k�nnen Sie au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C-Taste 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F3   Datei einsehen (mit externem Dateilis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F4   Datei(en) in abweichendes Verzeichnis entpac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F5   Dateikommentar(e) zuf�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F7   Archiv verschlie�en, um �nderungen zu verhind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