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       </w:t>
      </w:r>
      <w:r>
        <w:rPr/>
        <w:t>RAR Version 1.55 - 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  <w:t xml:space="preserve">          </w:t>
      </w:r>
      <w:r>
        <w:rPr/>
        <w:t>Multifunktioneller Archiv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  <w:t xml:space="preserve">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KOMMEN BEI R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  </w:t>
      </w:r>
      <w:r>
        <w:rPr/>
        <w:t>Einf�hrung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 ist ein extrem m�chtiges Werkzeug zum Erstellen und Verw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Archiv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 bietet Ihnen unter ander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ull-Screen Interactive Interfac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usunterst�tzung und 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nterst�tzung anderer Archiv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in Kommandozeilen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inen raffinierten Kompressionsalgorith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bessere Kompressionsraten als andere Packer mit "soliden" Arch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uthentizit�ts�berpr�fung (nur in der registrierte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lbstentpackende Archive und Volumen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verschlie�en, Pa�wort, Disk volume labels u.a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</w:t>
      </w:r>
      <w:r>
        <w:rPr/>
        <w:t>Kapitel 1.    Installation und Konfiguration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esem Kapitel erfahren Sie, wie RAR installiert und konfigu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und wie Ihr Betriebssystem eingerichtet sei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Installationsproz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wird als selbstentpackende (SFX) Datei verbr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 hei�t RAR?_???.EXE, wobei ?_??? f�r die Versionsnummer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erweise existiert auch eine Version in Ihrer Muttersprach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am Namen RARnnnxx.EXE identifizieren k�nnen; nnn steht dab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ersionsnummer, xx f�r den Landes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Installation wird folgenderma�en eingelei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Starten des selbstentpackenden Arch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W�hlen eines Zielverzeichnisses f�r die RAR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Beginn der RAR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Im Diskettenlaufwerk A: haben Sie die Datei RAR155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 w�re die englische RAR Version 1.55. Sie k�nnen sie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stplatte C: installieren, indem Sie am DOS-Prompt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ando eingeben (und damit das selbstentpackende Archiv start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A:RAR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erscheint zun�chst der RAR-Archiv-Kommentar. Dr�ck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bige Taste zum Fortfahren (ESC beendet die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zt erreichen Sie das RAR Installations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len Sie "Read license", um die Lizenzbestimmungen kennzuler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ESC gelangen Sie zur�ck zum Installations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 "Destination directory" geben Sie das Zielverzeichni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len Sie jetzt "Install", um die RAR-Dateien in das Ziel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entpa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dem erfolgreichen Beenden des Entpackvorgangs kann RAR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Archivierprogramm selbst hei�t RAR.EXE. Dieses Modul enth�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chtigsten Funktionen wie Packen, Entpacken, Reparieren, SFX-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g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 empfehlen, da� Sie das RAR-Verzeichnis in die Pfada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aufnehmen ("Path=..."). Dadurch k�nnen Sie RA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m Verzeichnis heraus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 k�nnen Sie die wichtigsten RAR-Module auch in Ih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zugtes "Utilities"-Verzeichnis kopieren: RAR.EXE und RAR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tl. auch UNRA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Men� "Option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Reihe von Optionen k�nnen ge�ndert und als pers�nliche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tellung abgespeichert werden, so da� sie bei jedem Aufruf von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 zur Verf�gung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das "Optionen"-Men� zu erreichen, starten Sie RAR bitte ohn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r und dr�cken dann die F9-Ta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nfiguration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et password              ALT-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ork directory            ALT-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efault comment fi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xternal view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hange disk               ALT-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gistr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ave options              ALT-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len Sie "Configuration". In diesem Men� k�nnen Sie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Grundeinstellungen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en Sie bitte die Pfeiltasten, um sich von Eintrag zu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bewegen. Die Werte k�nnen durch Dr�cken der Leertaste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 Wenn alle Werte nach Wunsch eingestellt sind, bewe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 zum "Ok"-Feld und dr�cken die Eingabetaste. Damit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derungen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len Sie die �nderungen nicht speichern, verlassen Sie das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"Cancel"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die intergrierte Mouseunterst�tzung k�nnen Sie sich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fahren noch erheblich erleichtern: Bewegen Sie den Mous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fach auf den gew�nschten Eintrag und dr�cken Sie die linke 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. Wenn Sie das Konfigurationsmen� beenden wollen, bewe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Mousecursor auf das "OK"-Feld und �bernehmen mit einem 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ie linke Mousetaste die �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len Sie die �nderungen verwerfen, klicken Sie auf das "Cancel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Interfac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                Farb- oder Monochrom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 Vollbild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                schaltet die Soundeffekte an /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out mode            l��t RAR im stdout-Modus la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nn Kommandos �ber die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sgef�hr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              Mouse-Unterst�tzung im Vollbild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- / ab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Sort n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halte k�nnen nach den folgenden Kriterien sortiert auf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orted ......... keine So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ame .......... Sortierung nach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xtension ..... Sortierung nach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ize .......... Sortierung nach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eingestellt ist Sortierung nach Erweit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Include file ma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len Sie die Dateien aus, die dem Archiv zugef�g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only files ..... Dateien mit dem 'Read-only'-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iles ........ Dateien mit dem 'System'-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files ....... Dateien mit dem 'Archive'-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 files ........ Dateien mit dem 'Hidden'-Attri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eingestellt ist 'Read-Only, System, Archive oder Hidde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it ALLE Dateien im Verzeichnis bearbeitet werden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*.*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e Informationen zu Dateiattributen finden Sie i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Compres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len Sie hier Ihre bevorzugte Kompressions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...... keine Kompression, nur Zuf�gen zum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st .... schnellste Verarbeitung, geringste 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....... schnelle Kompression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..... normale Kompressionsmethode (Standard-Einstel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....... gute 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....... beste 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rmal' ist die Standard-Einstellung; sie bietet einen guten Kompro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ischen Zeitverbrauch und Kompressionsrate. Leicht h�here Raten (0,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 1,5 %) k�nnen mit der Einstellung 'Good' oder 'Best' erreich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, wobei die Verarbeitungszeit um 10 - 100 % st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Oth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xpanded memory    64 Kb des erweiterten Speichers (EMS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rden genu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empty directories  leere Unterverzeichnisse werden dem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ugef�gt (Standardeinstell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make solid      Veranla�t RAR, immer solide Archive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llen (Standardeinstellu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RAR_FAQ.TXT finden Sie n�here Erl�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ide Archive sind meist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normale". Werden Ihre Archive oft a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siert, kann es g�nstiger sein,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instellung zu �ndern. Sie werd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hneller bearbeitet, aber weniger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ompri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Put Authenticity       Siegel�berpr�fung wird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ication         (nur in der registrierten Version m�g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Log errors to file     Fehlermeldungen werden in die Datei "RAR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schrieben (diese Option ist nur in d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istrierten Version vorha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t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len Sie ein Pa�wort, das abgefragt wird, wenn eine Dat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 zugef�gt oder aus ihm entpackt wird. mit &lt;Alt-P&gt;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a�wort definieren. Es wird nicht in der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ork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, in dem RAR seine tempor�ren Dateien speicher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dieses Arbeitsverzeichnis jederzeit mit &lt;Alt-W&gt;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fault commen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jedem neuen Archiv einen Kommentar voranstell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en Sie hier den Namen und den Pfad zur Kommentardatei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ernal vie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einen externen Dateilister verwenden, um Datei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 zu betrachten (Aufruf mit &lt;F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kein externes Programm angegeben, benutzt RAR seinen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lister (im Vollbil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interne Dateilister arbeitet mit einer dynamischen Entpack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hei�t, er entpackt immer nur diejenigen Teile der Datei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ade geles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einen externen Lister verwenden, wird die gesamte Datei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Lesen ent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ange di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k�nnen Sie das aktuelle Laufwerk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ren Registrierungscode erhalten Sie zusammen mit der neu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von RAR, wenn Sie das ausgef�llte Registrierungs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das n�chstgelegene Registration Site oder an das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center abs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ve 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diesen Punkt w�hlen, erscheint ein kleines Fen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auffordert, entweder Ihre �nderungen an der Konfiguration dau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ft zu speichern ("Save") oder die �nderungen mit "Cancel" zu verwe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Konfiguration wird in der Datei RAR.CFG im selben Verzeichni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.EXE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das Dr�cken von ALT-S werden die Einstellungen ebenfall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Optionen k�nnen im Fenster "Settings" auch per Mouse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nke Taste) ge�nd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 </w:t>
      </w:r>
      <w:r>
        <w:rPr/>
        <w:t>Settings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Password                 Abs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Compression level        Norm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Archive backup      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Add AV to archives  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Make solid archives      Opt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Log errors to file       Enabl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Default comment file     Pres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z.B. die Option 'Absent' f�r das Pa�wort ankli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Sie nach einem neuen Pa�wort gefragt. Klicken S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ptional' bei 'Make solid archives' an, �ndert sich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kt in 'Always' - RAR wird dann immer solide Archive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RAR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m DOS-internen "SET"-Befehl k�nnen Sie RAR eine Umgeb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zuweisen, die in der RAR-Befehlszeile von Bedeutun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SET RAR=-std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wird diese Angaben als Standard-Parameter beim Aufruf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kennt verschiedene Priorit�ten beim Verwenden von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andozeilen-Schalter            h�chste 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lter in der RAR-Variable       geringere 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en aus RAR.CFG               geringste 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chalter -sfx, -v, -s, -std aus der RAR-Variable haben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kt, wenn RAR im Vollbild-Modus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 Technische Anford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ben�tigt mindestens die DOS-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forderungen an den Speicher (in Kbytes) bei verschiedenen 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Mo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:    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F,M,U     �Kommandozeilenmod.�Vollbildmodu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nicht so-�Erneuere�nicht so-�Erneue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lide/zuf.�solides �lide/zuf.�soli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zu solid.�Archiv  �zu solid.�Archiv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vorhand.�   287   �  385   �  347    �  44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n. vorh.�   351   �  449   �  411    �  50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: CW,E,P,T,X        Befehl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ͻ   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vorhand.�   195   �   �EMS vorhand.�   34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n. vorh.�   257   �   �EMS n. vorh.�   4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ͼ   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: D   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icht    �      solides Archiv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olides  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rchiv   �Kommandozeil�Vollbildmod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vorhand.�    195   �     385    �     44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n. vorh.�    195   �     449    �     509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rneuerung der Siegel�berpr�fung bei einem nicht soliden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�tigt noch etwas zus�tzlich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,EN,K,L, 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,S,V       � kein AV � AV zuf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enabled �   195   �  34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disabled�   195   �  4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Gebrauch von Wildcards ('*' und'?') im Archivnamen erh�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bedarf (auch bei verwendeter -x Funk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aus Nicht-RAR-Archive entpacken oder solche Archiv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ern, m�ssen Sie den Speicherbedarf des externen Packers add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Beenden von RAR wird die Umgebungsvariable ERRORLEVEL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n Wert gesetzt, aus dem Sie den Beendigungsstatus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 (Status der letzten Operation und Grund der Beendigu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  USER BREAK       Strg-Pause wurde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MEMORY ERROR     nicht genug Speicherkapazit�t f�r di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USER ERROR       Fehler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OPEN ERROR       Fehler beim Datei�ff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WRITE ERROR      Fehler beim Datei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LOCKED ARCHIVE   es wurde versucht, ein verschlossenes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k-Befehl) zu modifi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CRC ERROR        CRC-Fehler beim Entpack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ATAL ERROR      fataler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WARNING          weniger fatale(r)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SUCCESS          erfolgreiche Operation (Beenden des Program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elbstentpackende Modul (SFX) endet mit folgende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PROBLEMS         Fehler beim Entpack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SUCCESS          erfolgreic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</w:t>
      </w:r>
      <w:r>
        <w:rPr/>
        <w:t>Kapitel 2. Interaktive Nutzung von RAR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das Kommando "RAR" am DOS-Prompt eingeben, ler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Vollbild-Interface von RAR kennen - wir nennen dies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s interaktiven Vollbild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geb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r rechten Seite des Bildschirms sehen Sie eine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m Speicherstatus und dem Einstellungsfenster. Hi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ehen Sie Informationen zur Komprimierungsmethode, Pa�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(Pa�wort vorhanden / nicht vorhanden), Archiv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s, Siegel�berpr�fung, Standard-Kommentar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r linken Seite sehen Sie eine Auflistung der Datei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uellen Verzeichnis. Sie k�nnen den Cursor mit den Pfe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n oder mit einem Mausklick von einer Datei zu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ht der Cursor auf einem Verzeichnis, einem �bergeord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 ("..") oder einem Archivnamen, bewirkt das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Eingabetaste, da� dieses Verzeichnis oder Archiv ge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erkennt die folgenden Archivty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AR, .ARJ, .ZIP and 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ein Archiv ge�ffnet, werden die archivierten Datei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ner Verzeichnisauflistung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st es m�glich, sowohl durch Verzeichnisse als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zu wandern und die enthaltenen Dateien zu verw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Verzeichnismodus erkennen Sie in der letzten Zeile des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irms eine Liste von Funktionen, die Sie mit den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n ausf�h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Help 2-Add 3-View 4-Fresh 5-Volume 6-Move 7-Update 8-Delete 9-Option 0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Zeile bedeutet, da� Sie durch Druck auf die F1-Tast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fsbildschirm aufrufen, Dateien einem Archiv zuf�gen &lt;F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 einsehen &lt;F3&gt; k�nnen etc. Mit &lt;F10&gt; beend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. Diese Funktionen sind die gebr�uchlichst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nem Verzeichnis (nicht in einem Arch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die &lt;Alt&gt;-Taste dr�cken und halten, ver�nder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zte Bildschirmzeile und zeigt zus�tzliche Funktionen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 2-Solid 3-View.. 4-SFX 5-SFXVol 6-SolVol 7-SolSVl 8-Repair 9-SolSFX 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das gleichzeitige Dr�cken von &lt;Alt&gt; und &lt;F2&gt;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ein solides Archiv erstellen, mit &lt;Alt-F3&gt; k�nnen S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 mittels des internen Dateibetrachters einsehe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�erdem wird durch den Druck auf die &lt;Alt&gt;-Taste di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folgenden Optionen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... zwischen Farb- und Monochrom-Modus um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... Laufwerk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J ...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 ... Komprimierungsmethode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 ... Pa�wort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... Einstellunge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W ... Arbeitsverzeichnis f�r tempor�re Dateien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en Sie auf eine "normale" Taste, beginnt RAR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nellsuch nach entsprechenden Dateinamen. Durch dies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paren Sie sich unter Umst�nden viele Tastatureingab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nach einer bestimmten und namentlich bekannten Datei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dem Wechsel von einem Verzeichnis in ein Archiv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sch andere Befehle zur Verf�gung 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"Archiv"-Modus sieht die letzte Bildschirmzeile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Help 2-Test 3-View 4-Extr 5-Comment 6-ExCurD 7-SFX 8-Delete 9-Option 0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&lt;F2&gt; k�nnen Sie z.B. eine Datei im Archiv testen, mit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um einsehen und mit &lt;F4&gt; entpa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die &lt;Alt&gt;-Taste gedr�ckt halten, erschein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   2-    3-View.. 4-ExtrTo 5-FilCmt 6-SolVol 7-Lock  8      9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 k�nnen mit der Leertaste, mit &lt;Einfg&gt; oder mit der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taste markiert werden. Ebenso wird die Markierung aufg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Gruppe von Dateien markieren Sie mit den grauen '+'- und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asten Ihrer numerischen Tasta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ein Verzeichnis markiert, so werden automatisch au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verzeichnisse und die darin enthaltenen Dateien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arkierung einer Gruppe von Dateien kann mit der g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*'-Taste der numerischen Tastatur umgeke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eine Datei markiert oder eine Markierung aufgeho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dert sich die Statusanzeige unten auf dem Bildschi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wird die Anzahl markierter Dateien angezeigt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amtgr��e in Bytes. Beachten Sie bitte, da�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ierter Dateien eines ggf. markierten Unte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nicht enth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Vollbild-Modus wird Ihre angeschlossene Mouse voll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�tzt. Benutzen Sie die linke Mousetaste, um d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das Verzeichnis zu bewegen. Klicken Sie mit der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 zweimal auf einen Eintrag, um ihn zu �ffnen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ten Mouse-Taste markieren Sie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einen Text eingeben (Archivname, Pa�wort o.�.), 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die Eingabe mit der linken Mouse-Taste ab, mit der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�tigen und speichern Sie den Eint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linken Mouse-Taste k�nnen Sie auch die Befeh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stasten &lt;F1&gt; bis &lt;F10&gt;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In ein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Hilfs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Datei(en) einem Archiv zuf�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ert das Archiv bisher nicht, wird es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Datei einsehen (ist kein externer Dateiliste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 der interne benutz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Dateien im Archiv erneuern - neuere Dateien �ber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eichnamige �ltere im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Archiv-Volumen erstellen (Gr��e entspr. Diskettenkapazit�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Dateien einem Archiv zuf�gen und seit der letzten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rung ge�nderte Dateien er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Datei(en) in ein Archiv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Besch�digtes Archiv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Setup / Speicher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RAR beenden. Statt &lt;F10&gt; k�nnen Sie auch die &lt;ESC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2   solides Archiv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3   Datei einsehen (mit internem Dateil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4   SFX-Archiv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5   SFX-Volumen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6   solide Archiv-Volumen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7   solide SFX-Volumen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8   Versuch, besch�digtes Archiv zu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9   solides SFX-Archiv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In einem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en Sie die Eingabe-Taste auf einem Archivnamen,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 des Inhaltes zu erhalten. Sie k�nnen dies au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andozeilen-Option "en" erreichen (vgl. Kapitel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Archiv selbst k�nnen Sie die Dateien dann auf der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schirmseite markieren, genauso wie die Datei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Stern (*) vor dem Dateinamen besagt, da� die Datei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m Pa�wort verschl�sse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ts sehen Sie eine Dialogbox mit Informationen zum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Archivname und -status, Kommentar, Anzahl und Gr��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zelnen Dateien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box:                      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         EXAMPLE.RAR     Archiv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type     Normal          kein 'solides'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comment     Present         Archivkommentar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ents    Absent          keine Dateikommentare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        Absent          keine Pa�wort-verschl�sselt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            Absent          Archiv nicht ver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. verif.     Present         Siegel�berpr�fung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          1               Anzahl der Datei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length     14917           Gesamtgr��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d length    3938            Gr��e (gepackt) im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            26%             Kompressionsrate.  26%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iginal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to extr. 1.50            RAR-Version, die mindestens 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h ist, um Archiv zu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OS          DOS             Betriebssystem, unter dem das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stell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stasten bewir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Hil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Archiv te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Datei einsehen (wenn vorhanden, mit externem L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Dateien mit Verzeichnisstruktur aus Archiv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dem Archiv einen Kommentar zu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Datei(en) in das aktuelle Verzeichnis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Selbstentpackendes (SFX) Archiv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Datei(en) aus Archiv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Setup / Speicher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RAR be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Archiv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3   Datei einsehen (mit internem L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4   Datei(en) in anderes Verzeichnis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5   Dateikommentar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7   Archiv verschlie�en, um Modifikationen zu verhin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Arbeiten mit Archivvolumen im Vollbild-Modus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r mit dem ersten Volumen beginnen. Es erscheint e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tfahren mit allen weiteren Volum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tfahren mit gew�hlten Datei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len Sie hier die gew�nschte Meth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Dateien angezeigt, die �ber mehrere Archive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, bezieht sich die Angabe �ber die Gr��e der kompr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auf den Teil im aktuellen Volu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nzeige '&lt;-' bedeutet, da� sich ein Teil der Datei im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igen Volumen befindet; '-&gt;' bedeutet, die Datei wir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n Volumen fort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wechseln zum vorherigen oder folgenden Volum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ck auf die entsprechende Pfeil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In einem Nicht-RAR-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Vollbild-Modus ist es m�glich, Nicht-RAR-Archive (ZIP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LZH) zu ve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 Operationen k�nnen ausgef�h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eien entpacken mit Verzeichnis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das aktuelle Verzeichnis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ein anderes Verzeichnis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eien im Archiv 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eien aus dem Archiv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halt der Dateien ei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bstentpackende Archiv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rchivkommentar zuf�gen (nur ZIP und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eikommentar zuf�gen (nur ZIP und A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�erdem k�nnen ein Pa�wort f�r das Archiv (mit Alt-P)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�re Arbeitsverzeichnis (Alt-W) eingegeben /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Archivinhalte einzusehen, ist nur RAR n�tig. F�r weiterg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en sollten Sie die entsprechenden Programme i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pfad installiert haben: PKUNZIP, PKZIP, ZIP2EXE, ARJ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RAR als Archivmanager f�r alle oben genannt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hell-Programmen wie den Norton Commander 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ten Sie bitte, da� RAR keine selbstentpackenden Nicht-R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diglich der Standard-LZH-Header wird unterst�tzt. Archiv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LHA und dem Schalter '/h2' erstellt wurden, werden nich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</w:t>
      </w:r>
      <w:r>
        <w:rPr/>
        <w:t>Kapitel 3.   Die RAR-Kommandozeilen-Optionen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Kommandozeilen-Modus ist das Gegenst�ck zum interaktiven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modus. Sie sollten diesen Modus bei der Stapelverarbeitung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zen. Er funktioniert ohne Intera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&lt;Befehl&gt; -&lt;Schalter1&gt; -&lt;SchalterN&gt; &lt;Archiv&gt; &lt;Dateien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@Dateiliste...&gt; &lt;=Kommentar_Datei&gt; &lt;Entpack_Verz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Parameter m�ssen in einer einzigen Kommandozeile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ehl       ..  die Funktion, die RAR ausf�hren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nzuf�gen, entpacken, verschiebe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lter     ..  Schalter definieren eine bestimmte Ar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: Kompressionsrate, Art des Archiv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       ..  Name des Archivs, das bearbeite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      ..  Name der Dateien, die ver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files    ..  Name einer Dateiliste, die die Namen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arbeitenden Dateien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_file ..  Name einer Textdatei, die einen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h�lt, der dem Archiv zugef�g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pack_Verz\..  wird nur zusammen mit den Befehlen 'e' und 'x' benu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bt an, in welches Verzeichnis entpack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nn das Verzeichnis nicht existiert, wird es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te beachten: Der Abschlu� dieser Zeichenfolg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em Backslash ('\') ist OBLIGATOR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Befehle (in alphabetischer Reihenfol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a: Dateien dem Archiv zu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: dem Archiv Kommentar zu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10] speichert den eingegebenen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sc] bricht die Kommentareingabe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10] ohne Kommentareingabe entfernt einen vorhandenen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entare werden angezeigt, wenn das Archiv verarbei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maximale Gr��e des Kommentars betr�gt 1638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esc-Sequenzen werden von RAR unterst�tzt; dahe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en und Cursor-Bewegungen dargestellt werden, auch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System kein ANSI-Treiber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definitionen des Keyboards mittels ANSI esc-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allerdings nicht unterst�tzt; sogenannte ANSI-Bom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 daher nicht mit Hilfe von RAR �ber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 distrib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entare k�nnen aus einer Datei eingelesen werd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=' oder -z&lt;Datei&gt; vor dem Namen der Kommentardatei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 dummy =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 -zinfo.txt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f: f�ge Datei-Kommentar hinzu (nicht zum gesamten Arch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10] speichert den eingegebenen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sc] bricht die Kommentareingabe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10] ohne Kommentareingabe entfernt einen vorhandenen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entare werden angezeigt, wenn das 'v'-Kommando 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Gr��e des Kommentars ist begrenzt auf 1638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f bigarch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w: schreibt den Archivkommentar in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w oldarch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Kommentar aus dem Archiv archive oldarch.rar wird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 comment.txt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d: Dateien aus dem Archiv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merkung: Wenn bei der Durchf�hrung dieses Befehls all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 dem Archiv gel�scht werden, wird auch das leere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sch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e: entpacke Dateien in das aktuell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en: Starte RAR im Vollbild-Modus und �ffne ein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en disk1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en pupp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n' kann auch ausgelassen werden; starten Sie R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m Archiv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baby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f: aktualisiere Dateien im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ualisiert diejenigen Dateien im Archiv, die se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ieren ge�ndert wurden; neue Dateien werd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 durch diesen Befehl nicht 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k: Archiv ver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gliche Befehle, die das Archiv �ndern k�nnt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k final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l: Archivinhalt auflisten (in Kurz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ateien werden aufgelistet wie beim Befehl 'v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r ohne den Pfad. Es wird also nur der Dateinam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m: verschiebe Dateien und Verzeichnisse in das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Dateien und Verzeichnisse in das Archiv verscho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werden die Originale nach erfolgreicher Archi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�scht. Das L�schen der Verzeichnisse k�nnen Si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lter '-ed'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mf: verschiebe Dateien in das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 die Dateien erfolgreich in das Archiv verschob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Originale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p: Datei(en) auf den Bildschirm ausgeben (STD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r: repariere besch�digtes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kann keine verschwundenen Informationen wiederher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, die den CRC-Check nicht �berstehen, werden al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ariert werden k�nnen. Einzelne Dateien k�nnten aber im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v unbesch�digt sein und wiederhe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er 'r'-Befehl ausgef�hrt wurde, wird ein neues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m Namen $RECOVER.RAR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hrend des Reparaturvorgangs k�nnte RAR den Anwender um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beit bitten, wenn es eine verd�chtige Datei entde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d�chtig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 &lt;m�glicher 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:  &lt;Gr��e&gt;    Packed: &lt;Gr��e der gepackten 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uf�gen: Ja/Nein/A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worten Sie mit 'j', wenn die Datei �bernomm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r buggy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s: Archiv in ein selbstentpackendes Archiv umwand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ellt eine *.exe-Datei, die beim Aufruf alle enthalt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 entpac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ist auch m�glich, ein SFX-Archiv als das erste Vol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r Multi-Volumen-Abfolge zu erstellen, wobei zu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, da� der Umfang gr��er wird um die Menge des SFX-Mod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len Sie bitte sicher, da� das erste Volumen in der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��e er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n SFX-Volumen mit dem Befehl 'a' und den Scha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-v[&lt;Gr��e&gt;] -sfx', erstellt werden, m�ssen Sie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korrekte Gr��e nicht k�mmern. Dies geschieht dan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s diam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s&lt;Datei.sfx&gt;: konvertiert das Archiv in ein selbstentpack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X-Archiv mit dem SFX-Mod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k�nnen ein externes SFX-Modul (Pfadname) angeb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SFX-Archiv erstel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Beispiel das Installations-SF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sidos.sfx my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 -zscript.s my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chten Sie die Dokumentation zum Installations-SFX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weitere Informationen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t: teste Archiv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Befehl bewirkt ein simuliertes Dateientpack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die benannten Dateien auf ihre G�ltigkeit gepr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u: Dateien im Archiv erneu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gt bisher nicht vorhandene Dateien dem Archiv zu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ualisiert vorhandene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v: ausf�hrliche Liste des Archivinha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gende Angaben zur Datei werden aufgelis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pletter Pfadname, Dateikommentar, Original- und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��e, Kompressionsrate, Datum der letzten Modifiz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attribute, CRC, Kompressionsmethode und diej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-Version, die mindestens zum Entpacken n�t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den Inhalt aller Archiv-Volumen anzuzeigen,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'*' anstelle der Archivdatei-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v multivol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x: entpacke Dateien aus dem Archiv in das Originalverzeich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ern Pfadnamen im Archiv gespeichert 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chr�nk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Befehle 'd','u','f' arbeiten nicht mit Archivvolu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Befehl 'a' kann nicht benutzt werden, um ein Archiv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neuern, nur um es zu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Befehle 'c' und 'cf' arbeiten nicht mit Archivvolu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r mit soliden Arch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Schalter  (in alphabetischer Reihenfol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?  zeigt Hilfsinformationen zu Befehlen und Schal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$[Laufwerk]  bietet volume label -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Schalter f�gt das volume label des aktuel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gew�nschten Laufwerks dem Archiv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m Entpacken wird das volume label dem genannten od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uellen Laufwerk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labels werden in SFX und vom UNRAR Utility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av  Siegel�berpr�fung hinzuf�gen (nur in der registrierte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erweitert neue und erneuerte Archive um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Ersteller, zur letzten Modifikation und zum Archiv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ein Archiv mit Siegel�berpr�fung ohne dies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ziert, wird die Siegelinformation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m Entpacken, Testen, Anzeigen oder Erneuern eines Arch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m '-av'-Schalter f�hrt RAR einen Integrit�tstes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gibt folgende Meldung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berpr�fe Siegelinforma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d die Informationen korrekt, erscheinen ein 'Ok',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Erstellers und das Datum der letzten Aktualis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anderen Fall wird die Meldung "mi�lungen"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m Erstellen von Archiv-Volumen mit dem '-av'-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'Cyclic Redundancy Check' (CRC) -Informationen zu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 empfehlen die Siegel�berpr�fung, wenn Sie Archive in gr��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 verbr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Funktion ist nur in der registrierten Version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-av-  Siegel�berpr�fung ab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b   Sicherungskopien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Schalter bewirkt das Erstellen von Backups vor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kation des Archi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Sicherungskopien erhalten die Endung *.BAK bei glei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namen. Sollte diese Datei bereits vorhanden sein,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ktuelle Kopie die Endung .$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bw   Monochrom-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c-   Kommentare werden nicht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cfg- Konfigurationsdatei und Umgebungsvariablen werden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col  Farb-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dh   File sharing ab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tzlich, wenn in einer Netzwerk- oder Multitasking-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bereits ge�ffnete Dateien zugegriffen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ds   Dateien nicht sortieren beim Zuf�gen in solides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&lt;s,h,a,r&gt; Ausschlu� von Dateien mit den genannten Attribu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ehs purity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ge versteckte (H) oder System- (S) Dateien NICHT dem Archiv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d  leere Verzeichnisse nicht zu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ms-  EMS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p  Pfadangaben nicht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dazu f�hren, mehrere gleichnamige Datei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p1 Basisverzeichnis nicht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adangabe der Kommandozeile wird nicht mit de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 a -ep1 -r pasta t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Dateien und Unterverzeichnisse des TMP-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in das Archiv 'pasta' geschrieben, aber die Pfad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h�lt nicht 'TMP\'. Dies entsprich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 a -ep1 -r p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f   Dateien erneu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beim Entpacken und beim Erstellen einge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Befehlsfolge "a -f" entspricht dem Befehl 'f';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 Sie den Schalter '-f' mit den Befehlen 'm' oder 'm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utzen. Wird der Schalter '-f' mit den 'x' oder 'e'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det, werden durch das Entpacken aus dem Archiv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�lteren Dateien durch neue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ialt      Verhindert im Vollbild-Modus die Ver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r letzten Bildschirmzeile durch das Dr�ck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lt&gt;-Taste. Dies ist n�tzlich f�r Anw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mit der &lt;Alt&gt;-Taste ihre TSR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RAR aufrufen wollen. Mit SET RAR=-IALT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exec.bat k�nnen Sie diese Variable dauer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m&lt;0..5&gt; legt die Kompressionsmethode f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0   store     Dateien werden ohne Komprimierung in's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1   fastest   schnellste Methode (geringe K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2   fast      schnelle 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3   normal    Standard-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4   good      gute Komprimierung, aber langs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5   best      beste Komprimierung, am langsam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o+ vorhandene Dateien �ber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o- vorhandene Dateien nicht �berschreiben (Standard-Einstell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p&lt;Pa�wort&gt; legt Pa�wort f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p          Pa�wort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m Pa�wort ist die Gro�- / Kleinschreibung zu beach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das Pa�wort in der Kommandozeile nicht a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RAR Sie danach fr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pmyhoney secret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tr�glich zugef�gte Dateien werden mit dem Pa�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yhoney' vers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r    Unterverzeichnisse abarb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nvoll in Verbindung mit den Befehlen: a,u,f,m,x,e,t,p,v,l,c,cf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den Befehlen 'a', 'u', 'f', 'm' werden durch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-r' sowohl die Dateien in allen Unterverzeichnissen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ateien im aktuellen Arbeitsverzeichnis 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der Verwendung mit x,e,t,p,v,l,c,cf,s werden all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n Unterverzeichnissen und im aktuellen Verzeichni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s   solides Archiv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olide' nennen wir einen bestimmten Typ eines Archivs.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chten Sie das Glossar am Ende dieser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s -v1440 -sfx maddy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ellt ein solides selbstentpackendes (SFX) Volume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��e von 1440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sfx      erstelle selbstentpackendes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sfx sources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Befehl erstellt ein selbstentpackendes Archiv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.EXE. Um die Dateien zu entpacken, mu� SOURCES.EX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sfx&lt;file.sfx&gt;    selbstentpackendes Archiv (SFX) erst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em SFX-Mod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sfxidos.sfx -zscript.s my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chten Sie bitte die Beschreibung des Installations-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std  stdout-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ausgegebene Text wird an stdout gesandt. Dadur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Umleitung der RAR-Ausgabe in eine Datei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v -std bambam &gt;bambam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er im 'stillen' Modus ohne jegliche Aus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x -std dime 10cents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m.:  Im stdout-Modus gibt es keine Pause beim Anzeig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kommen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tk   Datum des Archivs wird nicht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tl   Archivdatum wird an das Datum der neuesten Datei angepa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u    Dateien erneu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beim Entpacken und beim Erstellen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Befehlsfolge "a -u" entspricht dem Befehl 'u';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 den Schalter '-u' auch mit den Kommandos 'm'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f' verwenden. Wird der Schalter '-u' mit 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x' oder 'e' verwendet, werden diejenigen Datei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Archiv entpackt, die neuer als ihre Kopie i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chnis sind oder die nicht im Verzeichnis 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v erstelle Volumen mit automatischer Gr��e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v&lt;Gr��e&gt; erstelle Archiv-Volu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Schalter benutzt eine vorgegebene &lt;Gr��e&gt; von eintau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000) Byte (nicht 1024 x Byte). Sie k�nnen die Gr��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obyte mit einem symbolischen 'k' angeben oder in 'By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einem 'b' gefolgt von dem numerischen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keine Gr��e angegeben wird, wird die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��enerkennu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das Volumen auf demselben Laufwerk erstellt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�ren Dateien (normalerweise das aktuelle Laufwe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aber mit dem Schalter '-w' ge�ndert werden kann)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utomatisch erkannte Gr��e ohne Bedeutung. Die Vol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��e mu� in diesem Fall explizit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das Volumen auf einem anderen Laufwerk als jenem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tempor�ren Dateien enth�lt, erstellt, dann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dem Erstellen des ersten Volumens folgende Fr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�chstes Volumen erstellen: Ja/Nein/Alle/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diesem Zeitpunkt sollten Sie die Diskette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der Eingabe von 'A' werden alle Volumen ohn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erste Volumen eines Multi-Volumen-Satzes bekomm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rweiterung .RAR, die weiteren Volumen werd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00 bis .R99 durchnume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llen Sie ein Multi-Volumen-Archiv testen oder entpa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uchen Sie nur den ersten Volumen-Namen anzugeben (*.R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kein weiteres Volumen auf dem Laufwerk vorhanden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Volumen befinden sich nicht im gleichen Verzeichni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tempor�ren Dateien), erscheint folgender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einlegen mit &lt;Name des n�chsten Volume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en Sie die Diskette mit dem genannten Volumen e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�cken Sie eine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bricht mit der nachfolgenden Fehlermeldung ab, we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nachfolgende Volumen nicht findet und sich die Vol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selben Verzeichnis wie die tempor�ren Dateien befi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e nicht &lt;Name des Volume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n Laufwerk mit tempor�ren Dateien nicht wechs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-Volumen sollten nicht modifiz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Befehle 'd', 'f', 'u', 's' k�nnen bei Multi-Vol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�tzen nich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Befehl 'a' sollte nur zur Erstellung eines neue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n-Satze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ist m�glich, wenn auch ungew�hnlich, da�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r Datei in einem Multi-Volumen-Satz gr��er is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r unkomprimierten Form. Grund daf�r is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toring'-Funktion (keine Komprimierung, wenn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Gr��e der Datei w�chst) bei Multi-Volumen-S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eingesetz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-Volumen k�nnen selbstentpackend (SFX)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derartiges Archiv sollten Sie mit den Scha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-v' und '-sfx'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rchiviere Laufwerk C: auf Floppylaufwerk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r -v a:allhard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as aktuelle Laufwerk mu� NICHT a: se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rstelle Archiv-Volumen mit der Gr��e von 14400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aktuell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v1440 4flo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v1440 4flopp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-vd l�sche Disketteninhalt vor dem Erstellen des Volum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Dateien und Verzeichnisse auf der Zieldiskett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�scht, wenn '-vd' benutzt wird. Dieser Schalter is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entfernbaren Datentr�gern wirksam; Ihre Festplatt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durch nicht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w&lt;Pfad&gt; Arbeitsverzeichnis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iesem Schalter k�nnen Sie das Arbeitsverzeichn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anderes Laufwerk legen, z.B. eine schneller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eine RAM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we:\tmp bmps *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it werden tempor�re Dateien in das Verzeichnis E:\TMP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x&lt;mask&gt; genannte Dateien aus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x*.bak purearch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Schalter '-x' kann mehrfach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r -x*.arj -x*.rar raw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x@&lt;list&gt; Dateien mittels einer Dateiliste aus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x@exlist.txt arch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y   auf alle Programmnachfragen mit 'ja' antwo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z&lt;Datei&gt; dem Archiv einen Kommentar zu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SFX-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SFX-Archivmodul kann mit folgenden Schaltern gesteu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   entpacken aus dem SFX-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Schalter entspricht dem 'x'-Befehl in RAR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t   SFX-Archiv te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spricht 't' in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v   Archiv-Inhalt ans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spricht 'v' in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   </w:t>
      </w:r>
      <w:r>
        <w:rPr/>
        <w:t>Glossar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        Spezielle Datei, die eine oder mehrere Dateien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f Wunsch verschl�sselt und/oder 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ression   eine Methode der Datencodierung, mit der die Datei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ringer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          Cyclic Redundancy Check. Mathematische Meth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n auf ihre Richtigkeit zu �berpr�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X           Archivmodul, aus dem beim Aufruf Dateien entpack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lF-eXtracting module); normalerweise in der Form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sf�hrbaren .EX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es       ein Archiv, das mit einer speziellen Methode 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        wurde, die alle Dateien wie einen kontinuierlich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om behandelt. Diese Methode kann von Vorteil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nn eine gro�e Anzahl kleiner Dateien gepack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n       Teil eines umfangreicheren Archivs. Ein Archiv in V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umen aufzuteilen, erlaubt die Speicherung auf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etten. Der Entpackvorgang mu� mit dem ersten Vol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s der Reihe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